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组装安全操作规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操作者必须熟悉电、气动工具的使用性能，使用前应检查电路，管理是否完整无损，有无泄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使用电气钻时，两手应距螺丝</w:t>
      </w:r>
      <w:r>
        <w:rPr>
          <w:sz w:val="24"/>
        </w:rPr>
        <w:t>50mm</w:t>
      </w:r>
      <w:r>
        <w:rPr>
          <w:sz w:val="24"/>
        </w:rPr>
        <w:t>以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严禁操作工具对着人，使用扁铲时对方应避开身体，以防用力过大而伤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操作者需爱护设备工具，严禁在工作中乱铲、乱钩，经常保养设备工具，工作完毕切断电源、气源，清理工作场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严格执行操作规程，文明生产，保质保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FullWidth"/>
      <w:lvlText w:val="%1.%2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/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2:00Z</dcterms:created>
  <dc:creator>yy</dc:creator>
  <dc:description/>
  <dc:language>en-US</dc:language>
  <cp:lastModifiedBy>yy</cp:lastModifiedBy>
  <dcterms:modified xsi:type="dcterms:W3CDTF">1998-02-03T01:32:00Z</dcterms:modified>
  <cp:revision>1</cp:revision>
  <dc:subject/>
  <dc:title>组装安全操作规程</dc:title>
</cp:coreProperties>
</file>