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306705</wp:posOffset>
                </wp:positionV>
                <wp:extent cx="1600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4.15pt" to="430.45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图</w:t>
      </w:r>
    </w:p>
    <w:p>
      <w:pPr>
        <w:pStyle w:val="Normal"/>
        <w:rPr>
          <w:sz w:val="24"/>
        </w:rPr>
      </w:pPr>
      <w:r>
        <w:rPr>
          <w:sz w:val="24"/>
        </w:rPr>
        <w:t>工序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823"/>
        <w:gridCol w:w="1235"/>
        <w:gridCol w:w="1600"/>
        <w:gridCol w:w="396"/>
        <w:gridCol w:w="859"/>
        <w:gridCol w:w="1678"/>
        <w:gridCol w:w="1267"/>
        <w:gridCol w:w="166"/>
        <w:gridCol w:w="713"/>
        <w:gridCol w:w="591"/>
        <w:gridCol w:w="367"/>
        <w:gridCol w:w="683"/>
        <w:gridCol w:w="525"/>
        <w:gridCol w:w="165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序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型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件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编号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编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13635" w:dyaOrig="80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34.05pt;width:134.6pt;height:158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6883625" r:id="rId2"/>
              </w:object>
              <w:object w:dxaOrig="13635" w:dyaOrig="8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pt;margin-top:208.15pt;width:64.85pt;height:93.4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5970841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4760</wp:posOffset>
                      </wp:positionV>
                      <wp:extent cx="1400175" cy="2476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247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结构尺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技术要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尺寸根据实际适当制定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靠模放好后，上部与型材接触面间隙≤</w:t>
                                  </w:r>
                                  <w:r>
                                    <w:rPr/>
                                    <w:t>±</w:t>
                                  </w:r>
                                  <w:r>
                                    <w:rPr/>
                                    <w:t>0.5m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长度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可灵活掌握，以不影响焊接为宜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195pt;mso-wrap-distance-left:9.05pt;mso-wrap-distance-right:9.05pt;mso-wrap-distance-top:0pt;mso-wrap-distance-bottom:0pt;margin-top:98.8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结构尺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技术要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尺寸根据实际适当制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靠模放好后，上部与型材接触面间隙≤</w:t>
                            </w:r>
                            <w:r>
                              <w:rPr/>
                              <w:t>±</w:t>
                            </w:r>
                            <w:r>
                              <w:rPr/>
                              <w:t>0.5mm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长度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可灵活掌握，以不影响焊接为宜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38100</wp:posOffset>
                      </wp:positionV>
                      <wp:extent cx="1533525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装使用示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23.4pt;mso-wrap-distance-left:9.05pt;mso-wrap-distance-right:9.05pt;mso-wrap-distance-top:0pt;mso-wrap-distance-bottom:0pt;margin-top:3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装使用示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主要用途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保证压钳对型材施加压力时，型材不倾斜，可保证高低一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</w:rPr>
              <w:t>致，焊接平面平行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无位差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左右两块靠模的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尺寸应一致，偏差在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0.1mm</w:t>
            </w:r>
            <w:r>
              <w:rPr>
                <w:sz w:val="24"/>
              </w:rPr>
              <w:t>以内，以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保证焊角两侧型材高度一致。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操作要求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时，将型材靠紧后靠板之后，将靠模放入型材下部，靠紧，左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右一致。</w:t>
            </w:r>
          </w:p>
        </w:tc>
      </w:tr>
      <w:tr>
        <w:trPr>
          <w:trHeight w:val="349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目测平整度和外观质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工具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角度尺测角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角度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用游标卡尺测同平面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游标卡尺</w:t>
            </w:r>
          </w:p>
        </w:tc>
      </w:tr>
      <w:tr>
        <w:trPr>
          <w:trHeight w:val="346" w:hRule="atLeast"/>
        </w:trPr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张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厂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厂名</w:t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8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4010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工装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66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工装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1:39:00Z</dcterms:created>
  <dc:creator>tjf</dc:creator>
  <dc:description/>
  <dc:language>en-US</dc:language>
  <cp:lastModifiedBy>技术部</cp:lastModifiedBy>
  <dcterms:modified xsi:type="dcterms:W3CDTF">2002-09-18T06:56:00Z</dcterms:modified>
  <cp:revision>16</cp:revision>
  <dc:subject/>
  <dc:title>技术进步规化</dc:title>
</cp:coreProperties>
</file>