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/>
          <w:sz w:val="32"/>
        </w:rPr>
        <w:t>第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黑体"/>
          <w:sz w:val="32"/>
        </w:rPr>
        <w:t>期岗位培训统计表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60"/>
        <w:gridCol w:w="1076"/>
        <w:gridCol w:w="1488"/>
        <w:gridCol w:w="1488"/>
        <w:gridCol w:w="1488"/>
        <w:gridCol w:w="14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时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/>
          <w:sz w:val="24"/>
        </w:rPr>
        <w:t>负责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审批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统计员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29:00Z</dcterms:created>
  <dc:creator>zhudongfang</dc:creator>
  <dc:description/>
  <dc:language>en-US</dc:language>
  <cp:lastModifiedBy>zhudongfang</cp:lastModifiedBy>
  <dcterms:modified xsi:type="dcterms:W3CDTF">1999-08-26T02:49:00Z</dcterms:modified>
  <cp:revision>3</cp:revision>
  <dc:subject/>
  <dc:title>第            期岗位培训统计表</dc:title>
</cp:coreProperties>
</file>