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文件目录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鉴定大纲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产品图集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产品图样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试制总结报告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工艺总结报告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工艺文件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八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检验报告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质量管理制度及质量检查报告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标准化审查报告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十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企业内控质量标准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十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主要配套件技术文件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十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产品合格证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十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用户意见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十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产品安装使用说明书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十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发货清单及</w:t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包装运输要求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鉴定材料</w:t>
      </w:r>
    </w:p>
    <w:p>
      <w:pPr>
        <w:pStyle w:val="Normal"/>
        <w:rPr>
          <w:sz w:val="32"/>
        </w:rPr>
      </w:pPr>
      <w:r>
        <w:rPr>
          <w:sz w:val="32"/>
        </w:rPr>
        <w:t>之十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40" w:leader="none"/>
        </w:tabs>
        <w:jc w:val="center"/>
        <w:rPr>
          <w:sz w:val="84"/>
        </w:rPr>
      </w:pPr>
      <w:r>
        <w:rPr>
          <w:sz w:val="84"/>
        </w:rPr>
        <w:t>设备管理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4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日照天辰门窗工程公司</w:t>
      </w:r>
    </w:p>
    <w:p>
      <w:pPr>
        <w:pStyle w:val="Normal"/>
        <w:tabs>
          <w:tab w:val="clear" w:pos="420"/>
          <w:tab w:val="left" w:pos="164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2:57:00Z</dcterms:created>
  <dc:creator>设计科</dc:creator>
  <dc:description/>
  <dc:language>en-US</dc:language>
  <cp:lastModifiedBy>设计科</cp:lastModifiedBy>
  <cp:lastPrinted>2003-06-16T11:19:00Z</cp:lastPrinted>
  <dcterms:modified xsi:type="dcterms:W3CDTF">2003-06-16T03:23:00Z</dcterms:modified>
  <cp:revision>1</cp:revision>
  <dc:subject/>
  <dc:title>鉴定材料</dc:title>
</cp:coreProperties>
</file>