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备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料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1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一、总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本守则适于铝合金门窗制作与装配前的备料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本守则为备料人员必须遵守的工艺文件，不允许随意改动，若需改动，必须同技术部门共同协商后方可修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二、工具、量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钢卷尺、棉纱、水溶性洗涤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三、工艺过程</w:t>
            </w:r>
          </w:p>
          <w:p>
            <w:pPr>
              <w:pStyle w:val="Normal"/>
              <w:spacing w:lineRule="auto" w:line="360"/>
              <w:jc w:val="left"/>
              <w:rPr/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根据图纸要求，选出所需</w:t>
            </w:r>
            <w:r>
              <w:rPr>
                <w:rFonts w:ascii="宋体" w:hAnsi="宋体"/>
              </w:rPr>
              <w:t>符合国标要求，且具有效性质保书</w:t>
            </w:r>
            <w:r>
              <w:rPr>
                <w:rFonts w:ascii="宋体" w:hAnsi="宋体"/>
                <w:sz w:val="21"/>
              </w:rPr>
              <w:t>的各种铝合金型材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将所选各种型材表面用棉纱擦洗干净，如有油污，可使用水溶性洗剂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四、注意事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型材表面不应有明显的损伤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型材着色表面不应有明显色差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、擦洗后的型材表面不得有油斑、毛刺或其它污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、型材备料过程中要轻取轻放，以免损伤型材表面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、备料中发现不合格型材，应及时报告车间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6</w:t>
            </w:r>
            <w:r>
              <w:rPr>
                <w:rFonts w:ascii="宋体" w:hAnsi="宋体"/>
                <w:sz w:val="21"/>
              </w:rPr>
              <w:t>、禁止硬物碰擦型材表面，亦禁止用丙酮或其它可能腐蚀型材的化学物质擦洗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7:13:00Z</dcterms:created>
  <dc:creator>zhudongfang</dc:creator>
  <dc:description/>
  <dc:language>en-US</dc:language>
  <cp:lastModifiedBy>aghtjm</cp:lastModifiedBy>
  <dcterms:modified xsi:type="dcterms:W3CDTF">1999-09-12T13:25:00Z</dcterms:modified>
  <cp:revision>4</cp:revision>
  <dc:subject/>
  <dc:title>企业名称</dc:title>
</cp:coreProperties>
</file>