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32"/>
        </w:rPr>
        <w:t>工艺文件的编制，审批和贯彻制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工艺文件是实现产品开发，确保质量，提高效益的指导性文件，是生产实践和科研成果的积累和总结，也是企业组织生产，计划调度，指导操作，技术经验，经济核算的依据。凡经讨论审批的工艺文件，任何人都应严肃执行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工艺文件种类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产品原料、辅料标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产品标准（质量标准、检测标准、产品包装、贮存规定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工艺流程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工艺操作规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工艺控制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工艺卡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各工序应配置的计量器具和仪表具体规定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消耗定额明细表，各工序，工艺性消耗明细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新产品试制工艺方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新产品普及鉴定会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rPr>
          <w:sz w:val="24"/>
        </w:rPr>
      </w:pPr>
      <w:r>
        <w:rPr>
          <w:sz w:val="24"/>
        </w:rPr>
        <w:t>工艺文件编制依据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本企业生产条件。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有关工艺标准及工艺方案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工艺文件编制原则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1</w:t>
      </w:r>
      <w:r>
        <w:rPr>
          <w:sz w:val="24"/>
        </w:rPr>
        <w:t>）结合本厂生产条件和生产特点，采用国外先进技术。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2</w:t>
      </w:r>
      <w:r>
        <w:rPr>
          <w:sz w:val="24"/>
        </w:rPr>
        <w:t>）要对保证产品工序质量有指导作用。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工艺文件必须随产品结构的变化，质量与产量的提高、工艺方法的改进，以及生产中存在的问题及时修改，定期整顿。同时把成熟的技术革新成果纳入工艺规程。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工艺文件拟定以后，由主管工艺的科长复核，有关科室会签总工批准后贯彻执行。</w:t>
      </w:r>
    </w:p>
    <w:p>
      <w:pPr>
        <w:pStyle w:val="Normal"/>
        <w:spacing w:lineRule="auto" w:line="360"/>
        <w:ind w:firstLine="314"/>
        <w:rPr/>
      </w:pPr>
      <w:r>
        <w:rPr>
          <w:sz w:val="24"/>
        </w:rPr>
        <w:t>5</w:t>
      </w:r>
      <w:r>
        <w:rPr>
          <w:sz w:val="24"/>
        </w:rPr>
        <w:t>）工艺文件要求简明、准确、清晰，符合工艺要求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34000</wp:posOffset>
              </wp:positionH>
              <wp:positionV relativeFrom="paragraph">
                <wp:posOffset>1905</wp:posOffset>
              </wp:positionV>
              <wp:extent cx="80010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工艺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3.4pt;mso-wrap-distance-left:9.05pt;mso-wrap-distance-right:9.05pt;mso-wrap-distance-top:0pt;mso-wrap-distance-bottom:0pt;margin-top:0.15pt;mso-position-vertical-relative:text;margin-left:42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工艺文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1:04:00Z</dcterms:created>
  <dc:creator>tjf</dc:creator>
  <dc:description/>
  <dc:language>en-US</dc:language>
  <cp:lastModifiedBy>技术部</cp:lastModifiedBy>
  <dcterms:modified xsi:type="dcterms:W3CDTF">2002-09-18T06:53:00Z</dcterms:modified>
  <cp:revision>4</cp:revision>
  <dc:subject/>
  <dc:title>技术进步规化</dc:title>
</cp:coreProperties>
</file>