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5pt;margin-top:0pt;width:841.9pt;height:46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5460162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33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6:00Z</dcterms:modified>
  <cp:revision>4</cp:revision>
  <dc:subject/>
  <dc:title/>
</cp:coreProperties>
</file>