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质量奖惩条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在厂内衽的各种经济责任制中，都要体现“质量第一”，质量指标有否决权的奖励制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对重视质量管理，降低消耗上做出贡献的先进集体和个人，每年评比一次，给予奖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对于粗制滥造，造成经济损失的人员，应视其轻重，及时给予处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对质量指标完不成的车间、科室，要严格按照承包合同中质量奖惩条例进行处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产品经用户使用不合格并退货，经质检部门确认后，要及时对责任人进行教育和处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9:00Z</dcterms:created>
  <dc:creator>yanglei</dc:creator>
  <dc:description/>
  <dc:language>en-US</dc:language>
  <cp:lastModifiedBy>a</cp:lastModifiedBy>
  <dcterms:modified xsi:type="dcterms:W3CDTF">2002-11-27T10:40:00Z</dcterms:modified>
  <cp:revision>3</cp:revision>
  <dc:subject/>
  <dc:title>质量奖惩条例</dc:title>
</cp:coreProperties>
</file>