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安全生产管理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作时必须穿工作服，工作鞋、工作帽，严禁携带戒指、耳环、项链等物上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严格按照各工序的设备操作规程进行操作，不得违章操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在设备开机前，必须进行全面检查，待一切情况正常后，方能送电开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设备不能带病运转，如发现有异常情况（如声音不正、冒烟、火花等情况）应立即停车检查，待故障消除全，方可开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作结束后，要及时切断电源，水汽等管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设备维修时，必须切断电源，挂牌标记，必要时候，也需关掉水流阀门，待设备全停止运转后，方可进行维修。维修时要严格按照维修操作规程进行，维修完毕后，必需将一切工具零件清理干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严禁酒后上岗和工作中喝酒，如有这些情况，任何人都有权制止，因酒后上岗出现任何设备人身事故，后果自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作时严禁携带孩子，严禁串岗、打闹、干私活，严禁在工作场合吃一些带皮壳等物，违者罚款。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车间内严禁吸烟，违者罚款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53:00Z</dcterms:created>
  <dc:creator>Zgl</dc:creator>
  <dc:description/>
  <dc:language>en-US</dc:language>
  <cp:lastModifiedBy>孟刚</cp:lastModifiedBy>
  <dcterms:modified xsi:type="dcterms:W3CDTF">2002-10-27T14:29:00Z</dcterms:modified>
  <cp:revision>5</cp:revision>
  <dc:subject/>
  <dc:title/>
</cp:coreProperties>
</file>