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设备润滑管理制度</w:t>
      </w:r>
    </w:p>
    <w:p>
      <w:pPr>
        <w:pStyle w:val="Style15"/>
        <w:rPr/>
      </w:pPr>
      <w:r>
        <w:rPr/>
        <w:t>一、设备润滑是设备管理工作中及其重要的组成部分，是设备维护保养工作中关键环节，设备的润滑就是设备的命脉，搞好润滑工作，就能保证设备的正常运转，防止事故发生，减少设备磨损，延长使用寿命，并降低功能的消耗，因此，必须建立设备润滑的业务管理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二、严格执行设备润滑五定：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定点：研究每台设备的润滑部位和润滑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定质：按照润滑图表规定的油质牌号用油，润滑材料必须经过检验合格，润滑装置和加油器具必须清洁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定量：在保证良好润滑的基础上，实行定量消耗和废油回收退库，防止浪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定期：按照润滑卡片或图表规定的时间加油，添油和清洗换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定人：按照专群结合的原则，规定百台设备什么部位归操作工人加油，什么部位归维修工，电工加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三、建立设备的润滑档案和润滑图表，对设备的润滑做到设备管理员检查负责，维修工及操作工心中有数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四、换油以维修工为主，操作工配合设备管理员验收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五、每次换油后作好记录，发现问题及时处理，换下的废油及时回收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ind w:left="-851" w:right="-1021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1:11:00Z</dcterms:created>
  <dc:creator>yanglei</dc:creator>
  <dc:description/>
  <dc:language>en-US</dc:language>
  <cp:lastModifiedBy>a</cp:lastModifiedBy>
  <dcterms:modified xsi:type="dcterms:W3CDTF">2002-11-27T10:44:00Z</dcterms:modified>
  <cp:revision>3</cp:revision>
  <dc:subject/>
  <dc:title>设备润滑管理制度</dc:title>
</cp:coreProperties>
</file>