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端面铣床安全操作规程</w:t>
      </w:r>
      <w:r>
        <w:rPr>
          <w:b/>
          <w:sz w:val="32"/>
        </w:rPr>
        <w:tab/>
      </w:r>
      <w:r>
        <w:rPr>
          <w:b/>
          <w:sz w:val="32"/>
        </w:rPr>
        <w:t>焊机安全操作规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开机前应检查紧固件与各系统的接头处是否有松动或漏气情况，如异常，应予以处理。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sz w:val="28"/>
        </w:rPr>
        <w:tab/>
      </w:r>
      <w:r>
        <w:rPr>
          <w:sz w:val="28"/>
        </w:rPr>
        <w:t>定位标尺应调整好。</w:t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sz w:val="28"/>
        </w:rPr>
        <w:t>、</w:t>
      </w:r>
      <w:r>
        <w:rPr>
          <w:sz w:val="28"/>
        </w:rPr>
        <w:tab/>
      </w:r>
      <w:r>
        <w:rPr>
          <w:sz w:val="28"/>
        </w:rPr>
        <w:t>接通电源后，检查电动机的旋转方向与运转情况。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保持端面铣的整洁，清除端面内的污物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气源处理器分水滤芯和积水，应定期放水和清洗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经常检查更换刀具，保持刀具锋利完好。</w:t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5"/>
      <w:numFmt w:val="decimal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4"/>
      <w:numFmt w:val="decimal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0:59:00Z</dcterms:created>
  <dc:creator>yanglei</dc:creator>
  <dc:description/>
  <dc:language>en-US</dc:language>
  <cp:lastModifiedBy>a</cp:lastModifiedBy>
  <dcterms:modified xsi:type="dcterms:W3CDTF">2002-11-27T10:07:00Z</dcterms:modified>
  <cp:revision>4</cp:revision>
  <dc:subject/>
  <dc:title>端面铣床安全操作规程</dc:title>
</cp:coreProperties>
</file>