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584"/>
        <w:gridCol w:w="458"/>
        <w:gridCol w:w="1182"/>
        <w:gridCol w:w="120"/>
        <w:gridCol w:w="782"/>
        <w:gridCol w:w="758"/>
        <w:gridCol w:w="1326"/>
        <w:gridCol w:w="374"/>
        <w:gridCol w:w="460"/>
        <w:gridCol w:w="900"/>
        <w:gridCol w:w="180"/>
        <w:gridCol w:w="1212"/>
      </w:tblGrid>
      <w:tr>
        <w:trPr>
          <w:trHeight w:val="823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焊接工艺守则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共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页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第</w:t>
            </w:r>
            <w:r>
              <w:rPr>
                <w:rFonts w:eastAsia="黑体;SimHei"/>
              </w:rPr>
              <w:t>5</w:t>
            </w:r>
            <w:r>
              <w:rPr>
                <w:rFonts w:eastAsia="黑体;SimHei"/>
              </w:rPr>
              <w:t>页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、按照生产通知单和工艺技术要求选用四角焊机或单点焊机三点焊机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、按照焊接工艺条件调整焊机，设定焊接工序温度、时间、压力等参数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、正式批量生产前要进行焊接试验，保证型材切割时留有焊接余量的正确性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、</w:t>
            </w:r>
            <w:r>
              <w:rPr>
                <w:rFonts w:ascii="宋体;SimSun" w:hAnsi="宋体;SimSun"/>
              </w:rPr>
              <w:t>每工程批量焊接，要进行角强度试验，以验证焊接参数的合理性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、试焊完成后，要精确测量焊接后与焊前尺寸数值的差值，即焊接余量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、试验焊接后，经检验人员检验，合格后方可成批生产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、装卸料时必须精心操作，防止型材损伤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、要随时清除焊板上前一次焊接后的残留及更换焊布，防止对焊角处产生不良影响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、质检员认真填写工序记录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、经检验合格，应整齐码放到输送车或输送带上，送入下道工序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、焊接后的半成品，焊角部位应在无负荷的情况下存处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图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校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来源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签字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日期）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底图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订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制部门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标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处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更改文件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1:46:00Z</dcterms:created>
  <dc:creator>yangleoi</dc:creator>
  <dc:description/>
  <dc:language>en-US</dc:language>
  <cp:lastModifiedBy>a</cp:lastModifiedBy>
  <dcterms:modified xsi:type="dcterms:W3CDTF">2002-11-27T11:11:00Z</dcterms:modified>
  <cp:revision>8</cp:revision>
  <dc:subject/>
  <dc:title>企业名称</dc:title>
</cp:coreProperties>
</file>