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工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艺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卡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sz w:val="24"/>
        </w:rPr>
      </w:pPr>
      <w:r>
        <w:rPr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5250"/>
      </w:tblGrid>
      <w:tr>
        <w:trPr>
          <w:trHeight w:val="30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工装设备编号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>工装定位基准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工序简图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工序技术要求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1</w:t>
            </w:r>
            <w:r>
              <w:rPr/>
              <w:t>、按严格的质量检验标准检验门窗外观，外形尺寸及使用功能。</w:t>
            </w:r>
          </w:p>
        </w:tc>
      </w:tr>
      <w:tr>
        <w:trPr>
          <w:trHeight w:val="605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2</w:t>
            </w:r>
            <w:r>
              <w:rPr/>
              <w:t>、检验合格的成品窗，应标明生产厂家，生产日期、合格证及检验员印章，包装入库。</w:t>
            </w:r>
            <w:r>
              <w:rPr/>
              <w:tab/>
              <w:tab/>
              <w:tab/>
              <w:tab/>
            </w:r>
          </w:p>
        </w:tc>
      </w:tr>
      <w:tr>
        <w:trPr>
          <w:trHeight w:val="1228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操作要求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1</w:t>
            </w:r>
            <w:r>
              <w:rPr/>
              <w:t>、观察塑料窗的表面应无严重划痕和油污，焊角平整，无错位，无裂纹，密封条嵌装均匀，无脱出现象且接品严密；窗扇装配规整，覆盖严实，开关灵活，玻璃压条接口缝不大于</w:t>
            </w:r>
            <w:r>
              <w:rPr/>
              <w:t>1mm</w:t>
            </w:r>
            <w:r>
              <w:rPr/>
              <w:t>。</w:t>
            </w:r>
            <w:r>
              <w:rPr/>
              <w:tab/>
            </w:r>
          </w:p>
        </w:tc>
      </w:tr>
      <w:tr>
        <w:trPr>
          <w:trHeight w:val="628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2</w:t>
            </w:r>
            <w:r>
              <w:rPr/>
              <w:t>、塑料窗的外表尺寸，窗框及窗扇的对角线尺寸符合要求，公差不大于</w:t>
            </w:r>
            <w:r>
              <w:rPr/>
              <w:t>2mm</w:t>
            </w:r>
            <w:r>
              <w:rPr/>
              <w:t>。</w:t>
            </w:r>
            <w:r>
              <w:rPr/>
              <w:tab/>
              <w:tab/>
            </w:r>
          </w:p>
        </w:tc>
      </w:tr>
      <w:tr>
        <w:trPr>
          <w:trHeight w:val="608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3</w:t>
            </w:r>
            <w:r>
              <w:rPr/>
              <w:t>、每周定期抽检焊接温度和每季定期测试成窗性能（气密，水密，抗风压强度等）</w:t>
            </w:r>
            <w:r>
              <w:rPr/>
              <w:tab/>
              <w:tab/>
              <w:tab/>
              <w:tab/>
              <w:tab/>
            </w:r>
          </w:p>
        </w:tc>
      </w:tr>
      <w:tr>
        <w:trPr>
          <w:trHeight w:val="616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4</w:t>
            </w:r>
            <w:r>
              <w:rPr/>
              <w:t>、经检验合格成品窗应标明合格证，检验员印章用塑料膜包裹好入库。</w:t>
            </w:r>
          </w:p>
        </w:tc>
      </w:tr>
      <w:tr>
        <w:trPr>
          <w:trHeight w:val="610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5</w:t>
            </w:r>
            <w:r>
              <w:rPr/>
              <w:t>、成品窗应存放在室内立式放置，倾斜角度不大于</w:t>
            </w:r>
            <w:r>
              <w:rPr/>
              <w:t>30</w:t>
            </w:r>
            <w:r>
              <w:rPr/>
              <w:t>度，每</w:t>
            </w:r>
            <w:r>
              <w:rPr/>
              <w:t>10</w:t>
            </w:r>
            <w:r>
              <w:rPr/>
              <w:t>樘窗为一组。</w:t>
            </w:r>
            <w:r>
              <w:rPr/>
              <w:tab/>
              <w:tab/>
            </w:r>
          </w:p>
        </w:tc>
      </w:tr>
      <w:tr>
        <w:trPr>
          <w:trHeight w:val="618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、在搬运或装卸塑料窗时应轻拿轻放，不允许摔、打、磕、碰。</w:t>
            </w:r>
            <w:r>
              <w:rPr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检测工具及方法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目测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盒尺</w:t>
            </w:r>
            <w:r>
              <w:rPr/>
              <w:t xml:space="preserve">3m            </w:t>
            </w:r>
            <w:r>
              <w:rPr/>
              <w:t>塞尺</w:t>
            </w:r>
            <w:r>
              <w:rPr/>
              <w:tab/>
              <w:tab/>
            </w:r>
          </w:p>
        </w:tc>
      </w:tr>
      <w:tr>
        <w:trPr>
          <w:trHeight w:val="360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送检门窗检测机构</w:t>
            </w:r>
            <w:r>
              <w:rPr/>
              <w:tab/>
              <w:tab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ab/>
        <w:t xml:space="preserve">           </w:t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0318" w:h="1457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3T00:58:00Z</dcterms:created>
  <dc:creator>yy</dc:creator>
  <dc:description/>
  <dc:language>en-US</dc:language>
  <cp:lastModifiedBy>yy</cp:lastModifiedBy>
  <dcterms:modified xsi:type="dcterms:W3CDTF">1998-02-03T00:58:00Z</dcterms:modified>
  <cp:revision>1</cp:revision>
  <dc:subject/>
  <dc:title>工 艺 卡</dc:title>
</cp:coreProperties>
</file>