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空压机操作规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检查各部位油位是否正常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空盘车一周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关闭减压阀，打开放空阀，方可开车。</w:t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sz w:val="28"/>
        </w:rPr>
        <w:t>、设备进入正常运转时，先打开进入气罐截止阀后，关闭放空阀，再打开减压阀，设备进入正常工作。</w:t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停车时，首先关闭减压阀，再关闭气罐截止阀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注意：</w:t>
      </w:r>
      <w:r>
        <w:rPr>
          <w:sz w:val="28"/>
        </w:rPr>
        <w:t>1</w:t>
      </w:r>
      <w:r>
        <w:rPr>
          <w:sz w:val="28"/>
        </w:rPr>
        <w:t>、进入调节阀的气源绝不能关闭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、冷却一、二压缩气缸的冷却水阀不能关闭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、定期打开排污阀进行排污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0:51:00Z</dcterms:created>
  <dc:creator>老婆的丈夫</dc:creator>
  <dc:description/>
  <dc:language>en-US</dc:language>
  <cp:lastModifiedBy>老婆的丈夫</cp:lastModifiedBy>
  <dcterms:modified xsi:type="dcterms:W3CDTF">2001-03-16T00:53:00Z</dcterms:modified>
  <cp:revision>1</cp:revision>
  <dc:subject/>
  <dc:title>空压机操作规程</dc:title>
</cp:coreProperties>
</file>