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焊接机安全操作规程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首先检查设备的防护盖是否完好，螺丝是否松动。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打开电源开关，打开气源开关。检查气动系统有无漏气现象，根据需要将各机头电源及控制按钮打开。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检查各参数（压力、时间、温度）及动作速度、定位板位置是否满足要求，调整好定位标尺。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一种规格尺寸第一次焊接时，先按两机头的定位按钮，然后放好型材调整机头位置（使型材两端顶到后定位板活动定位块），锁紧手柄。同一尺寸第二次焊接时，将型材放入，按动定位按钮使其定位。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检查一切正常（型材是否压好，温度是否正常等）后按自动焊接按钮，焊接过程自动完成，直到复位后取出已焊好的半成品或成品。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操作过程中如果手被压住或型材挡住焊板等非常情况，按急停按钮停止动作。按后往右旋一下以复位。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工作完毕后关闭气源开关，放掉三联体内的余气和积水。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关闭各机头加热和控制电源，最后关闭设备总电源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905</wp:posOffset>
              </wp:positionV>
              <wp:extent cx="61341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15pt" to="482.95pt,0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3665</wp:posOffset>
          </wp:positionH>
          <wp:positionV relativeFrom="paragraph">
            <wp:posOffset>100965</wp:posOffset>
          </wp:positionV>
          <wp:extent cx="286385" cy="161290"/>
          <wp:effectExtent l="0" t="0" r="0" b="0"/>
          <wp:wrapNone/>
          <wp:docPr id="5" name="biao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biao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96" r="-54" b="-96"/>
                  <a:stretch>
                    <a:fillRect/>
                  </a:stretch>
                </pic:blipFill>
                <pic:spPr bwMode="auto">
                  <a:xfrm>
                    <a:off x="0" y="0"/>
                    <a:ext cx="286385" cy="161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933950</wp:posOffset>
              </wp:positionH>
              <wp:positionV relativeFrom="paragraph">
                <wp:posOffset>1905</wp:posOffset>
              </wp:positionV>
              <wp:extent cx="120015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>焊接机操作规程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3.4pt;mso-wrap-distance-left:9.05pt;mso-wrap-distance-right:9.05pt;mso-wrap-distance-top:0pt;mso-wrap-distance-bottom:0pt;margin-top:0.15pt;mso-position-vertical-relative:text;margin-left:38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</w:rPr>
                      <w:t>焊接机操作规程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6725</wp:posOffset>
              </wp:positionH>
              <wp:positionV relativeFrom="paragraph">
                <wp:posOffset>100965</wp:posOffset>
              </wp:positionV>
              <wp:extent cx="1466850" cy="2971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哈尔滨市中大门窗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3.4pt;mso-wrap-distance-left:9.05pt;mso-wrap-distance-right:9.05pt;mso-wrap-distance-top:0pt;mso-wrap-distance-bottom:0pt;margin-top:7.95pt;mso-position-vertical-relative:text;margin-left:3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哈尔滨市中大门窗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00025</wp:posOffset>
              </wp:positionV>
              <wp:extent cx="59817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3"/>
                            </w:rPr>
                            <w:t>中大集团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pt;height:23.4pt;mso-wrap-distance-left:9.05pt;mso-wrap-distance-right:9.05pt;mso-wrap-distance-top:0pt;mso-wrap-distance-bottom:0pt;margin-top:15.7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3"/>
                      </w:rPr>
                      <w:t>中大集团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2" w:color="000000"/>
      </w:pBdr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78765</wp:posOffset>
              </wp:positionV>
              <wp:extent cx="61341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95pt" to="482.95pt,21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-18415</wp:posOffset>
              </wp:positionV>
              <wp:extent cx="1264920" cy="29718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92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门窗质量保证体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6pt;height:23.4pt;mso-wrap-distance-left:9.05pt;mso-wrap-distance-right:9.05pt;mso-wrap-distance-top:0pt;mso-wrap-distance-bottom:0pt;margin-top:-1.45pt;mso-position-vertical-relative:text;margin-left:-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门窗质量保证体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00650</wp:posOffset>
              </wp:positionH>
              <wp:positionV relativeFrom="paragraph">
                <wp:posOffset>-18415</wp:posOffset>
              </wp:positionV>
              <wp:extent cx="1000125" cy="29718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12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设备管理文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5pt;height:23.4pt;mso-wrap-distance-left:9.05pt;mso-wrap-distance-right:9.05pt;mso-wrap-distance-top:0pt;mso-wrap-distance-bottom:0pt;margin-top:-1.45pt;mso-position-vertical-relative:text;margin-left:40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设备管理文件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465" w:leader="none"/>
      </w:tabs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缩进 2"/>
    <w:basedOn w:val="Normal"/>
    <w:qFormat/>
    <w:pPr>
      <w:spacing w:lineRule="auto" w:line="360"/>
      <w:ind w:firstLine="480"/>
    </w:pPr>
    <w:rPr>
      <w:sz w:val="24"/>
    </w:rPr>
  </w:style>
  <w:style w:type="paragraph" w:styleId="3">
    <w:name w:val="正文文字缩进 3"/>
    <w:basedOn w:val="Normal"/>
    <w:qFormat/>
    <w:pPr>
      <w:spacing w:lineRule="auto" w:line="360"/>
      <w:ind w:firstLine="560"/>
    </w:pPr>
    <w:rPr>
      <w:rFonts w:ascii="宋体;SimSun" w:hAnsi="宋体;SimSun" w:cs="宋体;SimSun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1T08:39:00Z</dcterms:created>
  <dc:creator>tjf</dc:creator>
  <dc:description/>
  <dc:language>en-US</dc:language>
  <cp:lastModifiedBy>技术部</cp:lastModifiedBy>
  <dcterms:modified xsi:type="dcterms:W3CDTF">2002-09-18T06:57:00Z</dcterms:modified>
  <cp:revision>5</cp:revision>
  <dc:subject/>
  <dc:title>技术进步规化</dc:title>
</cp:coreProperties>
</file>