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塑窗组装设备润滑保养标准图表：</w:t>
      </w:r>
    </w:p>
    <w:p>
      <w:pPr>
        <w:pStyle w:val="Normal"/>
        <w:ind w:firstLine="2729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表</w:t>
      </w:r>
      <w:r>
        <w:rPr>
          <w:rFonts w:cs="宋体;SimSun" w:ascii="宋体;SimSun" w:hAnsi="宋体;SimSun"/>
          <w:b/>
          <w:bCs/>
          <w:sz w:val="28"/>
        </w:rPr>
        <w:t xml:space="preserve">1 </w:t>
      </w:r>
      <w:r>
        <w:rPr>
          <w:rFonts w:ascii="宋体;SimSun" w:hAnsi="宋体;SimSun" w:cs="宋体;SimSun"/>
          <w:b/>
          <w:bCs/>
          <w:sz w:val="28"/>
        </w:rPr>
        <w:t>摆动进给式双角锯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980"/>
        <w:gridCol w:w="25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部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油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方法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身导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一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布擦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头摆动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两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塞杆关节轴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两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盘与工作台转动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两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气缸铰接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两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位挡板轴及轴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两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防护罩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工作台加油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一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轴轴承及机电轴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一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729"/>
        <w:rPr/>
      </w:pPr>
      <w:r>
        <w:rPr/>
        <w:t>表</w:t>
      </w:r>
      <w:r>
        <w:rPr/>
        <w:t xml:space="preserve">2  </w:t>
      </w:r>
      <w:r>
        <w:rPr/>
        <w:t>直线进给式双角锯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32"/>
        <w:gridCol w:w="23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部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时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油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方法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工作台与导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一次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杯及时加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头导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两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锯头角度调整前后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位挡板轴及轴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两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锯关时给滑座与导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工作台加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油枪注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轴轴承、电机轴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一次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要求更换润滑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涡轮传动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半年一次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要求更换润滑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速箱轴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一次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要求更换润滑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洗尘电机轴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一次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要求更换润滑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拖板电机轴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一次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要求更换润滑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539"/>
        <w:rPr/>
      </w:pPr>
      <w:r>
        <w:rPr/>
        <w:t>表</w:t>
      </w:r>
      <w:r>
        <w:rPr/>
        <w:t xml:space="preserve">3 </w:t>
      </w:r>
      <w:r>
        <w:rPr/>
        <w:t>仿形铣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部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油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头前后、左右及上下移动导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天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操纵手柄两铰接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天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操纵杆端部轴承、中间关节轴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天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仿形触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天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仿形触头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天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轴轴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更换润滑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机轴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更换润滑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88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2188"/>
        <w:rPr/>
      </w:pPr>
      <w:r>
        <w:rPr/>
        <w:t>表</w:t>
      </w:r>
      <w:r>
        <w:rPr/>
        <w:t>4  V</w:t>
      </w:r>
      <w:r>
        <w:rPr/>
        <w:t>型锯、玻璃压条锯（二者原理相同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部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油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锯头移动导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台升降导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台升降丝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机轴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要求更换润滑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999"/>
        <w:rPr/>
      </w:pPr>
      <w:r>
        <w:rPr/>
        <w:t>表</w:t>
      </w:r>
      <w:r>
        <w:rPr/>
        <w:t xml:space="preserve">5  </w:t>
      </w:r>
      <w:r>
        <w:rPr/>
        <w:t>直线布置式焊接机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部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油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右机头前后移动副、进给移动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、右机头前后移动丝杆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气缸杆杆端关节轴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定位模板与其滑动配合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后压钳导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热板上下移动及水平移动直线轴承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头滚轮轴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更换润滑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539"/>
        <w:rPr/>
      </w:pPr>
      <w:r>
        <w:rPr/>
        <w:t>表</w:t>
      </w:r>
      <w:r>
        <w:rPr/>
        <w:t xml:space="preserve">6  </w:t>
      </w:r>
      <w:r>
        <w:rPr/>
        <w:t>四角焊接机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7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部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油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立柱水平移动直线轴承运动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立柱、活动立柱机头上下移动直线轴承运动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周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位模板摆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热板导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热板横向移动直线轴承运动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天两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539"/>
        <w:rPr/>
      </w:pPr>
      <w:r>
        <w:rPr/>
        <w:t>表</w:t>
      </w:r>
      <w:r>
        <w:rPr/>
        <w:t xml:space="preserve">7  </w:t>
      </w:r>
      <w:r>
        <w:rPr/>
        <w:t>角缝清理机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7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部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润滑油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头运动导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位叉运动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拉刀刀架导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拉刀刀盒摆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m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机主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班一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更换润滑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49:00Z</dcterms:created>
  <dc:creator>lixin</dc:creator>
  <dc:description/>
  <dc:language>en-US</dc:language>
  <cp:lastModifiedBy>lixin</cp:lastModifiedBy>
  <cp:lastPrinted>2003-01-10T17:22:00Z</cp:lastPrinted>
  <dcterms:modified xsi:type="dcterms:W3CDTF">2003-01-13T03:01:00Z</dcterms:modified>
  <cp:revision>9</cp:revision>
  <dc:subject/>
  <dc:title>塑窗组装设备润滑保养标准图表：</dc:title>
</cp:coreProperties>
</file>