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306705</wp:posOffset>
                </wp:positionV>
                <wp:extent cx="33337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4.15pt" to="498.7pt,2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设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备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档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案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使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录</w:t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10"/>
        <w:gridCol w:w="1155"/>
        <w:gridCol w:w="5565"/>
        <w:gridCol w:w="1365"/>
        <w:gridCol w:w="1155"/>
        <w:gridCol w:w="1260"/>
        <w:gridCol w:w="126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使用件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借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归还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使用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经手人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 w:before="120" w:after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92678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729.7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628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7700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档案使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档案使用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62865</wp:posOffset>
              </wp:positionV>
              <wp:extent cx="146685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4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61925</wp:posOffset>
              </wp:positionV>
              <wp:extent cx="59817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2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92678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6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729.7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770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6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3:14:00Z</dcterms:created>
  <dc:creator>tjf</dc:creator>
  <dc:description/>
  <dc:language>en-US</dc:language>
  <cp:lastModifiedBy>技术部</cp:lastModifiedBy>
  <dcterms:modified xsi:type="dcterms:W3CDTF">2002-09-18T06:58:00Z</dcterms:modified>
  <cp:revision>5</cp:revision>
  <dc:subject/>
  <dc:title>技术进步规化</dc:title>
</cp:coreProperties>
</file>